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588207620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>от________________</w:t>
        <w:tab/>
        <w:t>№ 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</w:rPr>
        <w:t>от 27 декабря 2010 года № 79 «О бюджете Каневского сельского поселения Каневского района на 2011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1304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7 декабря 2010 года № 79 «О бюджете Каневского сельского поселения Каневского района на 2011 год»:</w:t>
      </w:r>
    </w:p>
    <w:p>
      <w:pPr>
        <w:pStyle w:val="Normal"/>
        <w:tabs>
          <w:tab w:val="clear" w:pos="1304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>«1. Утвердить основные характеристики бюджета Каневского сельского поселения Каневского района на 2011 год: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1. Общий объем доходов в сумме 103 873,0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2. Общий объем расходов в сумме 127 043,3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3. Дефицит бюджета в сумме 23 170,3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4. Общий объем бюджетных ассигнований, направляемых на исполнение публичных нормативных обязательств, в сумме 468,7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5. Резервный фонд администрации Каневского сельского поселения Каневского района в сумме 100,0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6. Верхний предел муниципального внутреннего долга Каневского сельского поселения Каневского района на 01 января 2012 года в сумме 30 05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7. Свободный остаток средств на 01.01.2011 года в сумме 4 820,3 тысяч рублей. Неиспользованную сумму в размере 351,6 тысяч рублей направить на возврат остатков субсидий, полученных от департамента жилищно-коммунального хозяйства Краснодарского края.»</w:t>
      </w:r>
    </w:p>
    <w:p>
      <w:pPr>
        <w:pStyle w:val="Normal"/>
        <w:tabs>
          <w:tab w:val="clear" w:pos="1304"/>
          <w:tab w:val="left" w:pos="1418" w:leader="none"/>
        </w:tabs>
        <w:ind w:firstLine="851"/>
        <w:jc w:val="both"/>
        <w:rPr/>
      </w:pPr>
      <w:r>
        <w:rPr/>
        <w:t>1.2. Приложения 2, 4, 5, 6, 8 изложить в новой редакции (прилагаются).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>2. Опубликовать настоящее решение в средствах массовой информации.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>3. Настоящее решение вступает в силу со дня его официального опубликования (обнародо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1304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1304"/>
          <w:tab w:val="right" w:pos="9638" w:leader="none"/>
        </w:tabs>
        <w:rPr/>
      </w:pPr>
      <w:r>
        <w:rPr/>
        <w:t xml:space="preserve">Каневского района  </w:t>
        <w:tab/>
        <w:t>В.Б.Репин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54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7 декабря 2010 года № 79 «О бюджете Каневского сельского поселения Каневского района на 2011 год»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>
          <w:bCs/>
        </w:rPr>
        <w:t>Проект внесен:</w:t>
      </w:r>
    </w:p>
    <w:p>
      <w:pPr>
        <w:pStyle w:val="Normal"/>
        <w:tabs>
          <w:tab w:val="clear" w:pos="1304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1304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1304"/>
          <w:tab w:val="right" w:pos="9540" w:leader="none"/>
        </w:tabs>
        <w:rPr/>
      </w:pPr>
      <w:r>
        <w:rPr/>
        <w:t xml:space="preserve">Каневского района </w:t>
        <w:tab/>
        <w:t>В.В.Жуковский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>
          <w:bCs/>
        </w:rPr>
        <w:t>Проект подготовлен: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финансово-экономического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сельского поселения Каневского района </w:t>
        <w:tab/>
        <w:t>А.Н.Яковенко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>Председатель постоянной комиссии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 xml:space="preserve">Совета Каневского сельского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 xml:space="preserve">поселения Каневского района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/>
        <w:t>по бюджету, налогам и сборам</w:t>
      </w:r>
      <w:r>
        <w:rPr>
          <w:bCs/>
        </w:rPr>
        <w:tab/>
        <w:t>А.Г.Карпенко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отдела бухгалтерского 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учета и отчетности администрации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</w:t>
        <w:tab/>
        <w:t>Н.Г.Дорошенко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общего отдела администрации 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</w:t>
        <w:tab/>
        <w:t>А.М.Дмитриченко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 xml:space="preserve">Начальник отдела по юридической 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>работе и муниципальному контролю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 xml:space="preserve">сектором администрации Каневского 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>сельского поселения Каневского района</w:t>
        <w:tab/>
        <w:t>Т.В.Юнцевич</w:t>
      </w:r>
    </w:p>
    <w:p>
      <w:pPr>
        <w:pStyle w:val="Normal"/>
        <w:tabs>
          <w:tab w:val="clear" w:pos="1304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1304"/>
          <w:tab w:val="left" w:pos="6120" w:leader="none"/>
        </w:tabs>
        <w:ind w:left="1440" w:right="-2" w:hanging="0"/>
        <w:jc w:val="both"/>
        <w:rPr>
          <w:bCs/>
        </w:rPr>
      </w:pPr>
      <w:r>
        <w:rPr>
          <w:bCs/>
        </w:rPr>
        <w:t xml:space="preserve">1. Совет Каневского </w:t>
      </w:r>
    </w:p>
    <w:p>
      <w:pPr>
        <w:pStyle w:val="Normal"/>
        <w:tabs>
          <w:tab w:val="clear" w:pos="1304"/>
          <w:tab w:val="left" w:pos="6120" w:leader="none"/>
        </w:tabs>
        <w:ind w:left="1736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;</w:t>
      </w:r>
    </w:p>
    <w:p>
      <w:pPr>
        <w:pStyle w:val="Normal"/>
        <w:tabs>
          <w:tab w:val="clear" w:pos="1304"/>
          <w:tab w:val="left" w:pos="6120" w:leader="none"/>
        </w:tabs>
        <w:ind w:left="1440" w:right="-2" w:hanging="0"/>
        <w:jc w:val="both"/>
        <w:rPr>
          <w:bCs/>
        </w:rPr>
      </w:pPr>
      <w:r>
        <w:rPr>
          <w:bCs/>
        </w:rPr>
        <w:t>2. Администрация Каневского</w:t>
      </w:r>
    </w:p>
    <w:p>
      <w:pPr>
        <w:pStyle w:val="Normal"/>
        <w:tabs>
          <w:tab w:val="clear" w:pos="1304"/>
          <w:tab w:val="left" w:pos="6120" w:leader="none"/>
        </w:tabs>
        <w:ind w:left="1750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</w:t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sectPr>
      <w:headerReference w:type="defaul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cs="Arial"/>
      <w:b/>
      <w:bCs/>
      <w:iCs/>
      <w:spacing w:val="60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в таблице"/>
    <w:basedOn w:val="Normal"/>
    <w:qFormat/>
    <w:pPr>
      <w:ind w:hanging="0"/>
      <w:jc w:val="center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1304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7:34:00Z</dcterms:created>
  <dc:creator>admin</dc:creator>
  <dc:description/>
  <cp:keywords/>
  <dc:language>en-US</dc:language>
  <cp:lastModifiedBy>Дубина</cp:lastModifiedBy>
  <cp:lastPrinted>2011-08-19T09:26:00Z</cp:lastPrinted>
  <dcterms:modified xsi:type="dcterms:W3CDTF">2011-08-19T05:27:00Z</dcterms:modified>
  <cp:revision>5</cp:revision>
  <dc:subject/>
  <dc:title> </dc:title>
</cp:coreProperties>
</file>